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m 1.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5 by Jutta Degener and Carsten Bormann, Technis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Jutta Degener and Carsten Bo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Jutta Degener and Carsten Bormann, Technische Universitaet Ber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Jutta Degener and Carsten Bormann, Technisch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571</vt:lpwstr>
  </property>
</Properties>
</file>